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wmf" ContentType="image/x-wmf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5.jpeg" ContentType="image/jpeg"/>
  <Override PartName="/word/media/image4.jpeg" ContentType="image/jpe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53340</wp:posOffset>
                </wp:positionH>
                <wp:positionV relativeFrom="paragraph">
                  <wp:posOffset>65405</wp:posOffset>
                </wp:positionV>
                <wp:extent cx="4066540" cy="1867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  <w:t>Multifunkční areál Zubř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Vnitřní bazén pro školy a veřejnos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s provozem wellness a provoz bufetu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s dětským koutkem a kuželnou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Venkovní nerezové bazény se zázemí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2pt;height:147.05pt;mso-wrap-distance-left:9.05pt;mso-wrap-distance-right:9.05pt;mso-wrap-distance-top:0pt;mso-wrap-distance-bottom:0pt;margin-top:5.15pt;mso-position-vertical-relative:text;margin-left:-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  <w:t>Multifunkční areál Zubří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Vnitřní bazén pro školy a veřejnost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 xml:space="preserve">s provozem wellness a provoz bufetu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s dětským koutkem a kuželnou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Venkovní nerezové bazény se zázemí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971925</wp:posOffset>
                </wp:positionH>
                <wp:positionV relativeFrom="paragraph">
                  <wp:posOffset>102870</wp:posOffset>
                </wp:positionV>
                <wp:extent cx="1713865" cy="755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A.č. : COH/A/0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Z.č.: 1604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očet stran: 3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95pt;height:59.45pt;mso-wrap-distance-left:9.05pt;mso-wrap-distance-right:9.05pt;mso-wrap-distance-top:0pt;mso-wrap-distance-bottom:0pt;margin-top:8.1pt;mso-position-vertical-relative:text;margin-left:31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A.č. : COH/A/001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Z.č.: 160416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očet stran: 31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ACE PRO PROVEDEN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vebník :  Město Zubř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INTERIÉROVÉ VYBAVENÍ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 1 - a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KLAD SE SUŠÁKY A ZRCADLY, m.č. 105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iz výkres č. I - 0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klad se zrcadl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Obklad na stěně – lem HPL, odstín bílá lesk v průřezu 10x12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 xml:space="preserve">výplně HPL odstín kamenná šedá mat, tvoří falešný parape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ve funkci odkládací polic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mezi lemem a spodním obkladem se sušáky bude zrcadl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nasvícené z horní strany LED-páske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sokl plech komaxit RAL 702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1850 x 130 x 21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dicový fén v provedení pro veřejné prosto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94890" cy="3942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3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1 - b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BKLAD SE SUŠÁKY A ZRCADLY, m.č. 1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výkres č. I - 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klad se zrcadl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klad na stěně – lem HPL, odstín bílá lesk v průřezu 10x10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 xml:space="preserve">výplně HPL odstín kamenná šedá mat, tvoří falešný parape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ve funkci odkládací pol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mezi lemem a spodním obkladem se sušáky bude zrcadlo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nasvícené z horní strany LED-páske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sokl plech komaxit RAL 702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2250 x 130/780 x 21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2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dicový fén v provedení pro veřejné prosto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94890" cy="3942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6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1 - c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BKLAD SE SUŠÁKY A ZRCADLY, m.č. 208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iz výkres č. I - 0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klad se zrcadly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klad na stěně – lem HPL, odstín bílá lesk v průřezu 10x10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 xml:space="preserve">výplně HPL odstín kamenná šedá mat, tvoří falešný parape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ve funkci odkládací pol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mezi lemem a spodním obkladem se sušáky bude zrcadlo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nasvícené z horní strany LED-páske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sokl plech komaxit RAL 702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1500 x 100 x 21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dicový fén v provedení pro veřejné prosto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94890" cy="3942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2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CEPČNÍ PULT,  VČETNĚ ZAŘÍZENÍ A ZÁZEMÍ, m.č. 10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z výkresy č. I - 0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epční pult – minimalistický design, kubického tvaru, po obvodu jednoduchý šedý kubický obal do výšky 1100mm, tl.10cm, se sníženou částí v místě pro obsluhu zákazníků, v zadní části recepce korpus výšky 2100mm s uzamykatelnými odkládacími prostory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Pohledová část kubusu pultu je navržena ze světle šedé HPL s lesklým povrchem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Horní plocha kubusu a a obslužní deska pro zákazníky bude z umělého kamene tl.10mm/30mm s jednolitým dezénem, bílá nebo šedo-bílá. Sokl vysoký 25cm je zapuštěný vůči vnějšímu obalu. Sokl je z plechu s povrchovou úpravou komaxit RAL 7024. Z obou stran recepce bude otevíravá část korpusu pro východ k turniketu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nitřní vybavení recepčního pultu  - pracovní stůl - bude z HPL, v odstínu světlešedá mat, tl.36mm. Korpus – lem - zadní části bude v HPL, odstín světlešedá lesk. Vnitřní plochy budou v LTD světlešedá mat, dvířka a čela zásuvek  -HPL světle šedá mat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Všechny skříňky budou uzamykatelné, bez úchytek. Na podlaze uvnitř recepce bude položen tmavě šedý zátěžový smyčkový koberec 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acovní židle pro pracovníky recepce: konstrukce světle šedý plast, područky plast, čalounění tmavě šedá látka, záda černá síťovina, ergo-mechanizmus synchro s vyšším opěradlem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33550" cy="2567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á konstrukce recepčního pultu - jakl 40x40, komaxit RAL 9006, korpusy skříněk LTD, namáhané plochy HPL, obslužní deska umělý kámen, sokl plech komaxit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měry  : pult  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192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2200 x 1700 x 1100 m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zázemí  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192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1700 x 500 x 2100 m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koberec  </w:t>
      </w: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192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2200 x 1500 mm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židle 1k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 3 - a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KLENÁ VITRÍNA, m.č. 1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výkres č. I - 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Korpus vitríny - HPL , odstín bílá lesk, tl.3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- 4x posuvná dvířka sklo čiré, tl.6mm, uzamykatelná, 2x police skl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- uvnitř vitríny nasvětlení LED-pásk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Lem vitríny na stěně – HPL odstín tmavá žlutá, lesk, tl.30mm, odsazený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cca 25mm před masivní obklad, po obvodu podsvícený LED-pásk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3700 x 365 x 78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3 - b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BKLAD PLOŠNÝ KOLEM VITRÍNY, m.č. 105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iz výkres č. I - 0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Obklad masiv smrk s úpravou mořením na odstín lískový ořech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- masivní  hranolky profilu 40x40mm, mezery 25mm, na celou plochu stěny             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mimo vitrínu, p.ú olej ma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5000 x 2800, mimo vitrínu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: 12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4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HOVKA, m.č. 1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Potah - koženka, čalounění řezaná pěna  ( sedák 40kg/m3, opěrák 25kg/m3),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pruži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Vnitřní konstrukce masivní dřevo, doplněná překližkou a DT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Nohy hranaté kovové, povrch matný chrom, filcové kluzáky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1680 x 800 x 770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: 2 ks – 1ks zelená, 1ks šed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67785" cy="2334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980565" cy="1980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0" t="-120" r="-120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990090" cy="1990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0" t="-120" r="-120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5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OLEK ODKLÁDACÍ, m.č. 1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Čalounění koženka, nohy kovové hliníkObklad masiv smrk s úpravou mořením na odstín lískový ořec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- masivní  hranolky profilu 40x40mm, mezery 25mm, na celou plochu stěny             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mimo vitrínu, p.ú olej ma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prům.600, v.65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2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713230" cy="2141220"/>
            <wp:effectExtent l="0" t="0" r="0" b="0"/>
            <wp:docPr id="13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XY NA CENNOSTI,  m.č. 10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 č. I - 1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/PROVEDENÍ/: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/>
      </w:pPr>
      <w:r>
        <w:rPr>
          <w:rFonts w:cs="Arial" w:ascii="Arial" w:hAnsi="Arial"/>
        </w:rPr>
        <w:t>HPL – odstín světlešedá a bílá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Lem – HPL bílá lesk, dvířka HPL šedá lesk, korpusy HPL bílá mat</w:t>
      </w:r>
    </w:p>
    <w:p>
      <w:pPr>
        <w:pStyle w:val="ListParagraph"/>
        <w:rPr/>
      </w:pPr>
      <w:r>
        <w:rPr>
          <w:rFonts w:cs="Arial" w:ascii="Arial" w:hAnsi="Arial"/>
        </w:rPr>
        <w:t>16x nábytkový zámek , 16x polep s číslem, 16x klíček se štítke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 xml:space="preserve">Rozměr: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200025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253" r="-18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572 x 255 x 1680 m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Počet: 1 ks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VICE NEČALOUNĚNÁ DO PROSTOR ŠATNY, m.č. 1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Kovová konstrukce – hliníkové profily s povrchovou úpravou přírodní elox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Sedací plocha – HPL laminát vsazený do hliníkových profilů, v odstínu světlešedá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Rozměr: 400 x 420 x 1800 mm</w:t>
      </w:r>
    </w:p>
    <w:p>
      <w:pPr>
        <w:pStyle w:val="ListParagraph"/>
        <w:rPr/>
      </w:pPr>
      <w:r>
        <w:rPr>
          <w:rFonts w:cs="Arial" w:ascii="Arial" w:hAnsi="Arial"/>
        </w:rPr>
        <w:t>Počet: 3 ks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071370" cy="27616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8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LICOVÝ REGÁL NA RUČNÍKY, m.č. 11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 č. I - 1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Korpus kompaktní deska tl.8mm, záda kompaktní deska tl.4mm,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vše odstín RAL 9002 - bílošedá, jednoduchý čtvercový tv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1100 x 300 x11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3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9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YBAVENÍ MÍSTNOSTI PLAVČÍKA, m.č. 12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 č. I - 1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PRACOVNÍ STŮ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IS /PROVEDENÍ/:         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sná konstrukce kovový profil - jakl 30x30, p.ú. komaxit RAL 9006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Pracovní deska HPL tl.36mm, odstín RAL 7044, krycí přední deska HPL odstín světlešedá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ozměr:  1300 x 750 x 75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/ PRACOVNÍ ŽIDLE PRO PLAVČÍ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nstrukce tmavě šedý plast, područky plast, čalounění tmavě šedá látka, záda černá síťovina, ergo-mechanizmus synchro s vyšším opěradlem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ozměr:  550 x 550 x 95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2209800" cy="3048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/ KONTEJNER ZÁSUVKOV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pus HPL RAL 7044 – středně šedá, čela zásuvek RAL 9002 – bílošedá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olečka plastová  - pro tvrdý povrch, s brzdou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vní zásuvka nahoře -  tužkovník, zbytek kovové zásuvky odstín šedá, uzamykatelné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měr: 400 x 550 x 65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/ OBKLAD S VĚŠÁ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/>
      </w:pPr>
      <w:r>
        <w:rPr>
          <w:rFonts w:cs="Arial" w:ascii="Arial" w:hAnsi="Arial"/>
        </w:rPr>
        <w:t xml:space="preserve">Obklad HPL v odstínu RAL 9002-bílošedá, 3 řady věšáků na klíče, věšáky nerez mat hranaté, pod věšáky vždy vložený pruh HPL v dezénu titan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800 x 19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/ ZDRAVOTNÍ LŮŽK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Kovová konstrukce – profily eloxovaný hliník, pevné čalounění koženka světlešedá,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možnost polohování a výškového nastavení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2200 x 800 x 8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  <w:lang w:val="en-US" w:eastAsia="en-US"/>
        </w:rPr>
        <w:drawing>
          <wp:inline distT="0" distB="0" distL="0" distR="0">
            <wp:extent cx="2381250" cy="1466850"/>
            <wp:effectExtent l="0" t="0" r="0" b="0"/>
            <wp:docPr id="17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/ SKŘÍŇKA NA LÉKY A ZDRAVOTNICKÉ POTŘE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Plechová skříň, uzamykatelná, pověšená na stěně nad lůžkem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rpus světlešedá, 2x prosklená dvířka v hliníkovém rámu, sklo čiré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800 x 350 x 8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/ SKŘÍŇ POLIC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Plechová skříň, uzamykatelná, na kovových nohách jakl 25x25 , eloxovaný hliník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Korpus světlešedá, 2x plná dvířka plech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800 x 450 x 19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ČINKOVÉ KŘESLO DO PROSTOR U BAZÉNU, m.č.1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Konstrukce z hliníkových profilů, polohovatelné, sedák a opěrák – textilie povrch plast, 4 ks odstín tmavě žlutá ( RAL 1004 ), 4 ks odstín olivová zelená ( RAL 6025)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měr: 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200025" cy="1428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253" r="-18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650 x 1200 x 1000m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Počet: 8 ks,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982470" cy="212344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1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VICE NEČALOUNĚNÁ DO PROSTOR KOLEM BAZÉNU, m.č. 1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Kovová konstrukce – hliníkové profily s povrchovou úpravou přírodní elox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Sedací plocha – HPL laminát vsazený do hliníkových profilů, v odstínu světlešedá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Rozměr: 400 x 420 x 1800 mm</w:t>
      </w:r>
    </w:p>
    <w:p>
      <w:pPr>
        <w:pStyle w:val="ListParagraph"/>
        <w:rPr/>
      </w:pPr>
      <w:r>
        <w:rPr>
          <w:rFonts w:cs="Arial" w:ascii="Arial" w:hAnsi="Arial"/>
        </w:rPr>
        <w:t>Počet: 6 ks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009140" cy="26727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12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VICE NEČALOUNĚNÁ K DĚTSKÉMU BAZÉNU m.č. 11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 č. I - 1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Kovová konstrukce – jak 40x40 eloxovaný hliník RAL 9006,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Rozdělená na 2 segmenty, pevně spojené s možností demontáž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dací plocha – kompaktní deska odstín RAL 9002, tl.12m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Rozměr: 3200 x 950 x 420 mm</w:t>
      </w:r>
    </w:p>
    <w:p>
      <w:pPr>
        <w:pStyle w:val="ListParagraph"/>
        <w:rPr/>
      </w:pPr>
      <w:r>
        <w:rPr>
          <w:rFonts w:cs="Arial" w:ascii="Arial" w:hAnsi="Arial"/>
        </w:rPr>
        <w:t>Počet: 1 k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1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HÁTKO VENKOV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strukce z ocelovo-hliníkových  profilů s p.ú komaxit šedo-stříbrný, polohovatelné, sedák a opěrák – voděodolná umělá textilie povrch plast, odstín černá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měr: 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200025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253" r="-18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650 x 1800 x 940m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Počet: 15 ks,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638425" cy="2638425"/>
            <wp:effectExtent l="0" t="0" r="0" b="0"/>
            <wp:docPr id="2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14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KUCHYŇSKÁ LINKA ŠATNA PERSONÁL, m.č. 12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 č. I - 1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y LTD – odstín světlešedá, dvířka HPL – odstín kamenná šedá mat, bílá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horní skříńky zapuštěný LED-pásek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Obklad za pracovní deskou – HPL dezén beton, pracovní deska postforming dezén bet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kl okopový plech nerez mat, úchytky madlo nerez mat hranaté nebo průběžný úchytkový profil nerez ma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avení :</w:t>
      </w:r>
    </w:p>
    <w:p>
      <w:pPr>
        <w:pStyle w:val="ListParagraph"/>
        <w:rPr/>
      </w:pPr>
      <w:r>
        <w:rPr>
          <w:rFonts w:cs="Arial" w:ascii="Arial" w:hAnsi="Arial"/>
        </w:rPr>
        <w:t>Dřez s okapem - nerez, baterie chrom, vestavná mikrovlnka, vestavná lednice pod pracovní desku, koš s víke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/>
        <w:t>Rozměry:  1250 x 600 x 215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 / JÍDELNÍ STŮL, m.č.1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trukce jakl 40x40 eloxovaný hliník nebo komaxit, odstín šedá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lová deska - HPL – odstín odstín světlešedá, tl.30m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eastAsia="Tahoma"/>
        </w:rPr>
        <w:t xml:space="preserve"> </w:t>
      </w:r>
      <w:r>
        <w:rPr/>
        <w:t>Rozměry:  600 x 600 x 75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/ JÍDELNÍ ŽIDLE, m.č.1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ukce  kovová – lak/ šedá, sedák a opěrák technopolymer odstín olivová zelená,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. tmavě žlutá </w:t>
      </w:r>
    </w:p>
    <w:p>
      <w:pPr>
        <w:pStyle w:val="ListParagraph"/>
        <w:rPr>
          <w:rFonts w:ascii="Arial" w:hAnsi="Arial" w:cs="Arial"/>
        </w:rPr>
      </w:pPr>
      <w:r>
        <w:rPr>
          <w:rFonts w:eastAsia="Tahoma"/>
        </w:rPr>
        <w:t xml:space="preserve"> </w:t>
      </w:r>
      <w:r>
        <w:rPr/>
        <w:t>Rozměry:  400 x 400 x 9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2 k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15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VICE PŘEZOUVACÍ K RECEPCI m.č. 10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 č. I - 1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Kovová konstrukce – jakl 40x40 eloxovaný hliník RAL 9006,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dělená na 2 segmenty, segment u stěny vždy s možností odklopení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o umožnění průjezdu inv. vozíčku. Montáž na pevno, podepření odklápěcí části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 profilu na stěně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dací plocha – kompaktní deska odstín RAL 9002, tl.12m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Rozměr: 1950 x 400 x 450 mm</w:t>
      </w:r>
    </w:p>
    <w:p>
      <w:pPr>
        <w:pStyle w:val="ListParagraph"/>
        <w:rPr/>
      </w:pPr>
      <w:r>
        <w:rPr>
          <w:rFonts w:cs="Arial" w:ascii="Arial" w:hAnsi="Arial"/>
        </w:rPr>
        <w:t>Počet: 2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16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X S ČALOUNĚNÝM SEZENÍM DO PROSTORŮ OBČERSTVENÍ, m.č. 13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 č. I  - 14,1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ČALOUNĚNÁ LAVICE PŮDORYSNĚ DO TVARU „U“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Korpus LTD, odstín olivově zelená, zpevnění konstrukce masivními hranoly uvnitř konstrukce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Čalouněný sedák a opěrák, čalounění PUR-pěna, potah umělá kůže v odstínu kamenná šedá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kl plech komaxit odstín grafitová šedá RAL 7024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tůl  - kovová podnož, komaxit  v odstínu RAL 7024, 2x hranatá noha 80-100 x 80-100mm, spodní platforma plech ve stejném odstínu, stolová deska tvrzený laminát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v  odstínu tmavě žlutá lesk nebo dezén titan, podnož pevně spojená s podlahou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2150 x 1800/2050 x 850 mm, stůl 600x1000x72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5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ČALOUNĚNÁ LAVICE PŮDORYSNĚ DO TVARU „U“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  Korpus LTD, odstín olivově zelená,</w:t>
      </w:r>
    </w:p>
    <w:p>
      <w:pPr>
        <w:pStyle w:val="ListParagrap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zpevnění konstrukce masivními hranoly uvnitř konstrukc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Čalouněný sedák a opěrák, čalounění PUR-pěna, potah umělá kůže v odstínu kamenná šedá, na stěně za sedačkou obklad HPL odstín grafitová mat do v.1100m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kl plech komaxit odstín grafitová šedá RAL 7024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ůl  - kovová podnož, komaxit  v odstínu RAL 7024, 2x hranatá noha 100x100,</w:t>
      </w:r>
    </w:p>
    <w:p>
      <w:pPr>
        <w:pStyle w:val="ListParagrap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spodní platforma plech ve stejném odstínu,  stolová deska tvrzený laminát 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v  odstínu tmavě žlutá lesk nebo dezén tita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2700 x 1800 x 850 mm, stůl 600x1000x7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2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OBKLAD SLOUPU U ZAKONČENÍ BOXU SEZENÍ</w:t>
      </w:r>
    </w:p>
    <w:p>
      <w:pPr>
        <w:pStyle w:val="ListParagraph"/>
        <w:rPr/>
      </w:pPr>
      <w:r>
        <w:rPr>
          <w:rFonts w:cs="Arial" w:ascii="Arial" w:hAnsi="Arial"/>
        </w:rPr>
        <w:t xml:space="preserve">- Obklad HPL , odstín tmavě žlutá lesk, 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horní a spodní sokl plech  - komaxit odstín grafitová  RAL 702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(2000+600+2000) x 28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1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STŮL OBČERSTVENÍ,  m.č. 1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trální podnož v materiálu eloxovaný hliník, deska stolu kruhový tvar  - materiál deska s povrchovou úpravou tvrzený laminát, technopolymer  -odstín světlešedá – PANTONE 421C nebo olivová zelená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změr: průměr 800 mm, v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750 m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Počet: 2 k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 xml:space="preserve">Příklad dizajnu:         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drawing>
          <wp:inline distT="0" distB="0" distL="0" distR="0">
            <wp:extent cx="1520190" cy="22860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Cs w:val="24"/>
          <w:u w:val="single"/>
        </w:rPr>
        <w:t xml:space="preserve">          </w:t>
      </w:r>
      <w:r>
        <w:rPr>
          <w:rFonts w:cs="Arial" w:ascii="Arial" w:hAnsi="Arial"/>
          <w:b/>
          <w:szCs w:val="24"/>
          <w:u w:val="single"/>
        </w:rPr>
        <w:drawing>
          <wp:inline distT="0" distB="0" distL="0" distR="0">
            <wp:extent cx="1493520" cy="172212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/ŽIDLE OBČERSTVENÍ, m.č. 1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/PROVEDENÍ/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Kovová podnož eloxovaný hliník nebo lakovaný kov, sedák technopolymer – odstín šedá, olivová zelená, bílá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 xml:space="preserve">Rozměr: 540x550x790             </w:t>
      </w:r>
    </w:p>
    <w:p>
      <w:pPr>
        <w:pStyle w:val="ListParagraph"/>
        <w:rPr/>
      </w:pPr>
      <w:r>
        <w:rPr>
          <w:rFonts w:cs="Arial" w:ascii="Arial" w:hAnsi="Arial"/>
        </w:rPr>
        <w:t>Počet:    8 ks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Příklad dizajnu:       </w:t>
      </w:r>
      <w:r>
        <w:rPr>
          <w:rFonts w:cs="Arial" w:ascii="Arial" w:hAnsi="Arial"/>
        </w:rPr>
        <w:drawing>
          <wp:inline distT="0" distB="0" distL="0" distR="0">
            <wp:extent cx="1793240" cy="269748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894840" cy="258508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 /ŽIDLE BAROVÉ, m.č. 1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/PROVEDENÍ/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Kovová podnož chrom nebo lakovaný kov, sedák technopolymer – odstín šedá, žlutá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 xml:space="preserve">Rozměr: 400x450x790             </w:t>
      </w:r>
    </w:p>
    <w:p>
      <w:pPr>
        <w:pStyle w:val="ListParagraph"/>
        <w:rPr/>
      </w:pPr>
      <w:r>
        <w:rPr>
          <w:rFonts w:cs="Arial" w:ascii="Arial" w:hAnsi="Arial"/>
        </w:rPr>
        <w:t>Počet:    5 ks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Příklad dizajnu:       </w:t>
      </w:r>
      <w:r>
        <w:rPr>
          <w:lang w:val="en-US" w:eastAsia="en-US"/>
        </w:rPr>
        <w:drawing>
          <wp:inline distT="0" distB="0" distL="0" distR="0">
            <wp:extent cx="3143250" cy="2247900"/>
            <wp:effectExtent l="0" t="0" r="0" b="0"/>
            <wp:docPr id="28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 18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LT OBČERSTVENÍ VČETNĚ ZÁZEMÍ A VYBAVENÍ, m.č. 13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y č. I – 16,1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Minimalistický  design s částí čela složenou z rastru z masivních hranolků,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dsvícených na skle s pískovaným efekte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Nosná konstrukce jakl 30x30, komaxit RAL 9006, korpusy skříněk a dvířka - HPL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ín kamenná šedá cca RAL 7032, barová deska umělý kámen homogenní struktury odstín bílo-šedá - cca RAL 9002, pracovní deska  - HPL s postformingem ve stejném odstínu k barové desce, kování střední třídy, sokl plech komaxit RAL 7024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nější obal – čelo a bok baru – základ HPL odstín grafitová šedá, RAL 7024, lesk, rohová část – rastr z masivních hranolků stejného provedení jako bude obklad v recepci a u bazénu. Hranolky budou nalepeny na skle, které bude vloženo do nerezového profilu s LED-páskem. Tím bude zabezpečeno podsvícení celé plochy. Za sklem bude deska z bílého LTD. Sokl plech komaxit RAL 7024.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ázemí pultu občerstvení 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pusy skříněk a dvířka - HPL odstín kamenná šedá cca RAL 7032, pracovní deska  - HPL s postformingem v odstínu bílo-šedá cca 9002, kování střední třídy, sokl plech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axit  RAL 7024, korpusy šuplíků kovové v odstínu tmavě šedá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e na stěně v zázemí – lepené masivní dřevo tl.6cm – spárovka dub, s podsvětlením LED-páskem. Obklad na stěně – do výšky po první polici – HPL odstín RAL 7024, od první police HPL odstín tmavě žlutá lesk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/>
      </w:pPr>
      <w:r>
        <w:rPr/>
        <w:t xml:space="preserve">Rozměry : hlavní pult 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4287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253" r="-18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4200 x 800 x 900/1150, 1700x600x900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skříňky zápultí :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1300 x 600 x 900 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obklad s policemi :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4200 x 300 x 2800 mm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bavení baru: vždy po 1 k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Kávovar, velká prosklená lednice, umývátko+ baterie senzorová, dřez nerez + baterie chrom, pokladna, podstavná lednice, mrazící zásuvkový box, zařízení pro hot-dog, mikrovlnka, výčepní zařízení, zařízení pro umývání sklenic, myčka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 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ZENÍ PRO VENKOVNÍ OBČERSTVENÍ, m.č.1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/ LAVI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zinkovaná kovová konstrukce, jakl 40x4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ací plocha lamely masiv akát, průřezu 20x40mm, mezery mezi lamelami 15mm, p.ú. olej pro venkovní použití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/>
      </w:pPr>
      <w:r>
        <w:rPr/>
        <w:t>Rozměry:  1800 x 450 x 450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Počet: 6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/ STŮ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PIS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zinkovaná kovová konstrukce, jakl 40x4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ní plocha desky masiv akát, průřezu 100x40mm, sražené na tupo bez mezer,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ú. olej pro venkovní použití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/>
      </w:pPr>
      <w:r>
        <w:rPr/>
        <w:t>Rozměry:  1800 x 600 x 750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Počet: 3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STŮL OBČERSTV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trální podnož v materiálu eloxovaný hliník, deska stolu kruhový tvar  - materiál deska s povrchovou úpravou technopolymer  - odstín světlešedá – PANTONE 421C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změr: průměr 800 mm, v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750 m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Počet: 3 ks</w:t>
      </w:r>
    </w:p>
    <w:p>
      <w:pPr>
        <w:pStyle w:val="ListParagraph"/>
        <w:rPr/>
      </w:pPr>
      <w:r>
        <w:rPr>
          <w:rFonts w:cs="Arial" w:ascii="Arial" w:hAnsi="Arial"/>
        </w:rPr>
        <w:t xml:space="preserve">Příklad dizajnu:            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drawing>
          <wp:inline distT="0" distB="0" distL="0" distR="0">
            <wp:extent cx="1520190" cy="22860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Cs w:val="24"/>
          <w:u w:val="single"/>
        </w:rPr>
        <w:t xml:space="preserve">          </w:t>
      </w:r>
      <w:r>
        <w:rPr>
          <w:rFonts w:cs="Arial" w:ascii="Arial" w:hAnsi="Arial"/>
          <w:b/>
          <w:szCs w:val="24"/>
          <w:u w:val="single"/>
        </w:rPr>
        <w:drawing>
          <wp:inline distT="0" distB="0" distL="0" distR="0">
            <wp:extent cx="1493520" cy="172212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 ŽIDLE OBČERSTV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/PROVEDENÍ/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Kovová podnož eloxovaný hliník nebo lakový kov , s p.ú. vhodnou do exteriéru, sedák technopolymer – odstín šedá, bílá, oranžová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 xml:space="preserve">Rozměr: 540x590x790             </w:t>
      </w:r>
    </w:p>
    <w:p>
      <w:pPr>
        <w:pStyle w:val="ListParagraph"/>
        <w:rPr/>
      </w:pPr>
      <w:r>
        <w:rPr>
          <w:rFonts w:cs="Arial" w:ascii="Arial" w:hAnsi="Arial"/>
        </w:rPr>
        <w:t>Počet:    12 ks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/>
      </w:pPr>
      <w:r>
        <w:rPr>
          <w:rFonts w:cs="Arial" w:ascii="Arial" w:hAnsi="Arial"/>
        </w:rPr>
        <w:t xml:space="preserve">Příklad dizajnu:      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37080" cy="306324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29485" cy="304101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20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POKLADNA, m.č. 14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y č. I - 1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Nosná konstrukce kabiny  - jakl 40x40mm, komaxit odstín RAL 7024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obalená z vnější strany kompaktní deskou tl.10-12 mm v odstínu světlé šedé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cca RAL 9002. Vstupní dveře š.60cm – stejné provedení : nosný rám jakl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přední plocha kompaktní deska, uzamykatelné z obou stran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Obslužný pult - deska s umělým kamenem dl.1250+800, hl.220, tl.50 m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Odstín kamene šedobílá cca RAL 9002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Okýnko nad obslužným pultem uzamykatelné z obou stran jemnou kovov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roletou  v odstínu RAL 9006 nebo 900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Pracovní stůl  - deska HPL v odstínu středně šedé, tl.30mm. Pod pracovn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deskou 2x uzamykatelná zásuvka, v provedení HPL, v odstínu středně šedé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Zásuvky budou mít kovový korpus.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Pod pracovní deskou typový kovový profil pro vedení kabeláž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eastAsia="Tahoma"/>
        </w:rPr>
        <w:t xml:space="preserve">    </w:t>
      </w:r>
      <w:r>
        <w:rPr/>
        <w:t>Rozměry:  1840-3000 x 1340 x 23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 xml:space="preserve">Počet: 1 ks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ovní židle pro pokladnu 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konstrukce tmavě šedý plast, područky plast, čalounění tmavě šedá látka, záda černá síťovina, ergo-mechanizmus synchro s vyšším opěradlem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ozměr:  550 x 550 x 95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  <w:b/>
        </w:rPr>
        <w:drawing>
          <wp:inline distT="0" distB="0" distL="0" distR="0">
            <wp:extent cx="2209800" cy="30480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21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OVKA, m.č. 2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Potah – tkaná látka hrubší režné struktury, čalounění řezaná pěn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 xml:space="preserve">(sedák 40kg/m3, opěrák 25kg/m3), pružiny.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Vnitřní konstrukce masivní dřevo, doplněná překližkou a DT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Nohy hranaté kovové, povrch matný chrom, filcové kluzáky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eastAsia="Tahoma"/>
        </w:rPr>
        <w:t xml:space="preserve">    </w:t>
      </w:r>
      <w:r>
        <w:rPr/>
        <w:t>Rozměry:  1680 x 800 x 770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: 2 ks – 1ks zelená, 1ks žlut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91610" cy="240919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66900" cy="18669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70075" cy="187007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22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LT PRO UMYVADLO  a OBKLAD SE ZRCADLEM, m.č. 205,20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y č. I - 1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Pult pod umyvadlo – horní deska OSB tl.28mm, na desce vrstva umělý kámen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tl.10mm, v odstínu kamenná šedá, hrana R5m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tl.desky pod umyvadlem - 40mm, rozměr 1500x5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Skříňka pod horní deskou – HPL odstín tmavě žlutá, přední plochy – lesk,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vnitřní plochy  mat, dvířka uzamykatelná, 2x nábytkový zámek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bez úchytky, rozměr 1500x 500x450, pověšená na stěně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Obklad nad pultem :  v.38cm umělý kámen, vnitřní polomě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mezi horní deskou a obkladem R2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 xml:space="preserve">zrcadlo v.90cm nalepené na 10mm tenké LTD bílé desce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 xml:space="preserve">nad zrcadlem LED-pásek v hliníkovém profilu s difusorem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svítící směrem dolů                               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nad zrcadlem po strop obklad HPL odstín tmavě žlutá les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eastAsia="Tahoma"/>
        </w:rPr>
        <w:t xml:space="preserve">    </w:t>
      </w:r>
      <w:r>
        <w:rPr/>
        <w:t>Rozměry:  1550 x 500 x 23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 xml:space="preserve">Počet: 2 ks 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2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ŘÍZENÍ PRO MASÉRNU, m.č. 21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y č. I - 20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MASÁŽNÍ LEHÁT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bilní konstrukce z masivního dřeva, ve spodní části odkládací plocha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stavitelná obličejová čás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lavní část rozdělena na 2 sekce, jedna hydraulicky nastavitelná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Čalounění s koženkovým potahem, vodě a oleji odolným,</w:t>
      </w:r>
    </w:p>
    <w:p>
      <w:pPr>
        <w:pStyle w:val="ListParagraph"/>
        <w:ind w:left="360" w:hanging="0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tl. čalounění 7,5cm, z toho 2,5 cm paměťová pěn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měr: 2100x760x470-770m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Počet: 1 k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3952875" cy="2056130"/>
            <wp:effectExtent l="0" t="0" r="0" b="0"/>
            <wp:docPr id="41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/ PSACÍ STŮ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rní deska i nohy  - LTD tl.36mm, odstín světle šedá ma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 stolové desce průchodka šedo-stříbrné barvy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Rozměr: 1200x550x750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d stolem 1ks police LTD bílá lesk tl.36m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měr: 1200x300x36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SKŘÍŇ POLICOVÁ SE ZÁSUVK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pus LTD šedá ma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 horní části dvířka, uvnitř police, ve spodní části zásuvky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Dvířka LTD bílá lesk, čela zásuvek LTD žlutá lesk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stavitelné police, úchytky madla hranatá stříbrná ma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vové nohy jakl 40x40x150, komaxit stříbrná mat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měr: 900x450-600x1900m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 SKŘÍŇ ŠAT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pus LTD šedá ma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vířka LTD bílá lesk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x police, šatní tyč, úchytky madla - hranatá stříbrná mat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Kovové nohy jakl 40x40x150, komaxit stříbrná ma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měr: 450x600x1900mm</w:t>
      </w:r>
    </w:p>
    <w:p>
      <w:pPr>
        <w:pStyle w:val="ListParagraph"/>
        <w:rPr/>
      </w:pPr>
      <w:r>
        <w:rPr>
          <w:rFonts w:cs="Arial" w:ascii="Arial" w:hAnsi="Arial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/ SKŘÍŇKA S ODKLÁDACÍ PLOCH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pus HPL šedá ma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vířka HPL bílá lesk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rní deska umělý kámen tl.10mm, odstín šedo – bílá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věšená na stěně, otevírání bezúchytkové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1x hluboká a 2x plytká zásuvka, korpusy zásuvek kovové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měr: 500x350x670mm + 700x350x670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Počet: 1+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/ POLICE VOL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pus HPL žlutá lesk, tl.30m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lice sklo čiré, 2k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da LTD bílá lesk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věšená na stěně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měr: 500x250x900mm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Počet: 1 k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/ POLICE do sestavy skříně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pus LTD světle šedá mat, tl.36 m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lice LTD světle šedá mat, tl.36mm, 2k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da LTD bílá lesk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Pověšená na stěně k ukončení sestavy skříněk, pod policí falešné čelo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pro přiražení odkládací skříňky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měr: 400x350x1180mm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cs="Arial" w:ascii="Arial" w:hAnsi="Arial"/>
        </w:rPr>
        <w:t>Počet: 1 k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Cs w:val="24"/>
          <w:u w:val="single"/>
        </w:rPr>
        <w:t>INT 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HÁTKO POLOHOVACÍ  - ODPOČÍVÁRNA SAUNA, m.č. 2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mělý rattan, odstín tmavě šedý cca RAL 7024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olné čalounění bílá textilie , voděodpudivá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Rozměr: 750x2000x900 mm</w:t>
      </w:r>
    </w:p>
    <w:p>
      <w:pPr>
        <w:pStyle w:val="Normal"/>
        <w:ind w:left="720" w:hanging="0"/>
        <w:rPr/>
      </w:pPr>
      <w:bookmarkStart w:id="0" w:name="_GoBack"/>
      <w:bookmarkEnd w:id="0"/>
      <w:r>
        <w:rPr>
          <w:rFonts w:cs="Arial" w:ascii="Arial" w:hAnsi="Arial"/>
          <w:sz w:val="22"/>
          <w:szCs w:val="22"/>
        </w:rPr>
        <w:t>Počet: 13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říklady  dizajnu: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638425" cy="2638425"/>
            <wp:effectExtent l="0" t="0" r="0" b="0"/>
            <wp:docPr id="4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28875" cy="2428875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2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MOOBSLUŽNÝ BUFETOVÝ PULT, m.č. 21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y č.I - 2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pus spárovka dub, tl.60mm, podélně nadpojovaná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p.ú. jemné kartáčování, matný olej do vlhkých prostor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Čela a dno otevřené niky - spárovka dub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Vnitřní korpusy HPL dezén dub v odstínu ke spárov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Korpusy zásuvek HPL dezén dub nebo šedá, tl.16mm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měr: 2500x600x850 m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Počet: 1 k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ástavec HPL bílá lesk, tl.25-28m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měr: 2500x250x400 mm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Počet: 1 k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2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VIČKY KOLEM OCHLAZOVACÍHO BAZÉNKU, m.č. 2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PIS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zinkovaná kovová konstrukce, jakl 40x4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ací plocha i opěrák - lamely masiv akát, průřezu 20x40mm, mezery mezi lamelami 15mm, p.ú. olej pro venkovní použití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/>
      </w:pPr>
      <w:r>
        <w:rPr/>
        <w:t>Rozměry:  1800 x 450 x 900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Počet: 4 k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INT 27</w:t>
      </w:r>
    </w:p>
    <w:p>
      <w:pPr>
        <w:pStyle w:val="ListParagraph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R KUŽELNA, m.č. 222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iz výkresy č. I – 22,23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Minimalistický  design, jednoduché tvary. Pouze nehořlavé materiály!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jakl 40x40, komaxit RAL 9006, </w:t>
      </w:r>
    </w:p>
    <w:p>
      <w:pPr>
        <w:pStyle w:val="ListParagraph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orpusy skříněk a dvířka – kompaktní deska tl.6mm, odstín kamenná šedá , mat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Barová deska umělý kámen homogenní struktury odstín bílo-šedá - cca RAL 9002, pracovní deska  - plech nerez, kování střední třídy, sokl plech nerez mat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nější obal – čelo a bok baru – kompaktní deska tl.12mm, odstín grafitová šedá, RAL 7024, mat, sokl plech nerez mat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olice nad zadní pracovní plochou 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chové, komaxit v odstínu RAL 7024, obklad po první polici – v.500mm – sklo lacobel RAL 7024, nad ním omyvatelná výmalba v odstínu tmavě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/>
      </w:pPr>
      <w:r>
        <w:rPr/>
        <w:t xml:space="preserve">Rozměry : pult 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4287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253" r="-18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2900 x 2900 x 900/1150 – cca 6,6 bm pracovní plochy 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police v zápultí včetně obkladu :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2000 x 300 x 800 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ena:  nepočítá se do dodáv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</w:rPr>
        <w:t>Vybavení baru: vždy po 1 ks</w:t>
      </w:r>
    </w:p>
    <w:p>
      <w:pPr>
        <w:pStyle w:val="ListParagraph"/>
        <w:rPr/>
      </w:pPr>
      <w:r>
        <w:rPr>
          <w:rFonts w:cs="Arial" w:ascii="Arial" w:hAnsi="Arial"/>
        </w:rPr>
        <w:t>Kávovar, velká prosklená lednice, umývátko+ baterie senzorová, dřez nerez + baterie chrom, pokladna, podstavná lednice, mrazící zásuvkový box, výčepní zařízení, myčka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ena: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epočítá se do dodávky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28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KLAD PŘÍRODNÍ KÁMEN, m.č. 2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Přírodní kámen typu pískovec nebo rula, řezaný na pásky předpřipravené pro lepení do větších formátů, p.ú impregnací, tl.3-6cm. Upřesnění odstínu dále dle výběru vzorků s architektem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8500 x 2600 m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: 22 m2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29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AVENÍ MÍSTNOSTI PLAVČÍKA U VENKOVNÍHO BAZÉNU, m.č. 107/ SO 20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iz výkres č.I – 24,2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PRACOVNÍ STŮ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IS /PROVEDENÍ/:         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sná konstrukce kovový profil - jakl 30x30, p.ú. komaxit RAL 9006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ovní deska HPL tl.36mm, odstín RAL 7044, krycí přední deska HPL odstín světlešedá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ozměr:  1800 x 750 x 75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/ PRACOVNÍ ŽIDLE PRO PLAVČÍ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nstrukce tmavě šedý plast, područky plast, čalounění tmavě šedá látka, záda černá síťovina, ergo-mechanizmus synchro s vyšším opěradlem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ozměr:  550 x 550 x 950 mm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: 2 k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2209800" cy="304800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KONTEJNER ZÁSUVKOV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pus HPL RAL 7044 – středně šedá, čela zásuvek RAL 9002 – bílošedá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olečka plastová  - pro tvrdý povrch, s brzdou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vní zásuvka nahoře -  tužkovník, zbytek kovové zásuvky odstín šedá, uzamykatelné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měr: 400 x 600 x 650 m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 OBKLAD S VĚŠÁ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Obklad HPL v odstínu RAL 9002-bílošedá, 3 řady věšáků na klíče, věšáky nerez mat hranaté, pod věšáky vždy vložený pruh HPL v dezénu titan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800 x 19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/ ZDRAVOTNÍ LŮŽK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 xml:space="preserve">Kovová konstrukce – profily eloxovaný hliník, pevné čalounění koženka světlešedá,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možnost polohování a výškového nastavení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2200 x 800 x 8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/ SKŘÍŇKA NA LÉKY A ZDRAVOTNICKÉ POTŘE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Plechová skříň , uzamykatelná, na kovových nohách jakl 25x25 , eloxovaný hliník.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rpus světlešedá, v horní části 2x prosklená dvířka v hliníkovém rámu, sklo čiré.</w:t>
      </w:r>
    </w:p>
    <w:p>
      <w:pPr>
        <w:pStyle w:val="ListParagrap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e spodní části dvířka plná. Obě části uzamykatelné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800 x 400 x 19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/ SKŘÍŇ POLIC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Plechová skříň , uzamykatelná, na kovových nohách jakl 25x25 , eloxovaný hliník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Korpus světlešedá, 2x plná dvířka plech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: 800 x 400 x 1900 m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 30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AVENÍ HERNY U OBČERSTVENÍ, m.č. 1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očet: X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 31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AVENÍ KUCHYNĚ, m.č. 1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/>
      </w:pPr>
      <w:r>
        <w:rPr>
          <w:rFonts w:cs="Arial" w:ascii="Arial" w:hAnsi="Arial"/>
        </w:rPr>
        <w:t>Počet: X ks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 32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RANŽMÁ – INTERIÉROVÉ DOPLŃK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očet: X k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33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ZÁSTĚNY / PŘEVLÉKÁRNY, m.č.112/ objekt SO 2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z výkres č.I – 2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Samonosná konstrukce  - jakl 40x40mm, výška 160cm, komaxit odstín RAL 7024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obalená z vnější strany od výšky 40cm do výšky 160 cm kompaktní deskou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tl.6-8mm  v odstínu světlé šedé cca RAL 9002, 8x věšák komaxit stříbrný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>
          <w:rFonts w:eastAsia="Tahoma"/>
        </w:rPr>
        <w:t xml:space="preserve">   </w:t>
      </w:r>
      <w:r>
        <w:rPr/>
        <w:t>Rozměry:  6400 x 1600 x 16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 xml:space="preserve">Počet: 22 bm obalené konstrukce 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 ing. Miroslava Josefí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3.9.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7"/>
      <w:footerReference w:type="default" r:id="rId48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18100" cy="177165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810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pt;height:13.95pt;mso-wrap-distance-left:0pt;mso-wrap-distance-right:0pt;mso-wrap-distance-top:0pt;mso-wrap-distance-bottom:0pt;margin-top:0.05pt;mso-position-vertical-relative:text;margin-left: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8"/>
      </w:rPr>
    </w:pPr>
    <w:r>
      <w:drawing>
        <wp:anchor behindDoc="1" distT="0" distB="0" distL="114935" distR="114935" simplePos="0" locked="0" layoutInCell="0" allowOverlap="1" relativeHeight="249">
          <wp:simplePos x="0" y="0"/>
          <wp:positionH relativeFrom="column">
            <wp:posOffset>52070</wp:posOffset>
          </wp:positionH>
          <wp:positionV relativeFrom="paragraph">
            <wp:posOffset>-95885</wp:posOffset>
          </wp:positionV>
          <wp:extent cx="1352550" cy="542925"/>
          <wp:effectExtent l="0" t="0" r="0" b="0"/>
          <wp:wrapNone/>
          <wp:docPr id="4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66" r="-2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04">
              <wp:simplePos x="0" y="0"/>
              <wp:positionH relativeFrom="page">
                <wp:posOffset>1651635</wp:posOffset>
              </wp:positionH>
              <wp:positionV relativeFrom="page">
                <wp:posOffset>915035</wp:posOffset>
              </wp:positionV>
              <wp:extent cx="4824730" cy="210185"/>
              <wp:effectExtent l="0" t="0" r="0" b="0"/>
              <wp:wrapSquare wrapText="largest"/>
              <wp:docPr id="4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/>
                            <w:tab/>
                            <w:t xml:space="preserve">                                                        A.č. :</w:t>
                          </w:r>
                          <w:r>
                            <w:rPr>
                              <w:b/>
                            </w:rPr>
                            <w:t xml:space="preserve"> COH/A/001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16.55pt;mso-wrap-distance-left:7.1pt;mso-wrap-distance-right:7.1pt;mso-wrap-distance-top:0pt;mso-wrap-distance-bottom:0pt;margin-top:72.05pt;mso-position-vertical-relative:page;margin-left:13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</w:t>
                    </w:r>
                    <w:r>
                      <w:rPr>
                        <w:b/>
                      </w:rPr>
                      <w:t xml:space="preserve"> </w:t>
                    </w:r>
                    <w:r>
                      <w:rPr/>
                      <w:tab/>
                      <w:t xml:space="preserve">                                                        A.č. :</w:t>
                    </w:r>
                    <w:r>
                      <w:rPr>
                        <w:b/>
                      </w:rPr>
                      <w:t xml:space="preserve"> COH/A/001 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5080" r="635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60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itaceintenzivnChar">
    <w:name w:val="Citace – intenzivní Char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TextChar">
    <w:name w:val="text Char"/>
    <w:qFormat/>
    <w:rPr>
      <w:rFonts w:ascii="Arial" w:hAnsi="Arial" w:cs="Arial"/>
      <w:color w:val="000000"/>
      <w:sz w:val="22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Moztxttag">
    <w:name w:val="moz-txt-tag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dpis">
    <w:name w:val="Nadpis"/>
    <w:qFormat/>
    <w:pPr>
      <w:widowControl w:val="false"/>
      <w:numPr>
        <w:ilvl w:val="0"/>
        <w:numId w:val="4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567" w:leader="none"/>
      </w:tabs>
      <w:spacing w:before="120" w:after="0"/>
      <w:ind w:left="284" w:hanging="284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4" w:leader="none"/>
        <w:tab w:val="left" w:pos="567" w:leader="none"/>
      </w:tabs>
      <w:spacing w:before="120" w:after="0"/>
      <w:ind w:left="567" w:hanging="567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  <w:tab w:val="left" w:pos="709" w:leader="none"/>
      </w:tabs>
      <w:spacing w:before="120" w:after="0"/>
      <w:ind w:left="705" w:hanging="705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widowControl/>
      <w:tabs>
        <w:tab w:val="clear" w:pos="708"/>
        <w:tab w:val="left" w:pos="284" w:leader="none"/>
      </w:tabs>
      <w:spacing w:lineRule="atLeast" w:line="240" w:before="120" w:after="0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widowControl/>
      <w:numPr>
        <w:ilvl w:val="0"/>
        <w:numId w:val="3"/>
      </w:numPr>
      <w:outlineLvl w:val="8"/>
    </w:pPr>
    <w:rPr/>
  </w:style>
  <w:style w:type="paragraph" w:styleId="Textpsmene">
    <w:name w:val="Text písmene"/>
    <w:basedOn w:val="Normal"/>
    <w:qFormat/>
    <w:pPr>
      <w:widowControl/>
      <w:numPr>
        <w:ilvl w:val="0"/>
        <w:numId w:val="3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zkladn">
    <w:name w:val="Text základní"/>
    <w:basedOn w:val="Normal"/>
    <w:qFormat/>
    <w:pPr>
      <w:widowControl/>
      <w:spacing w:before="0" w:after="120"/>
    </w:pPr>
    <w:rPr/>
  </w:style>
  <w:style w:type="paragraph" w:styleId="Text">
    <w:name w:val="text"/>
    <w:basedOn w:val="TextBody"/>
    <w:qFormat/>
    <w:pPr>
      <w:widowControl/>
      <w:spacing w:before="120" w:after="0"/>
      <w:ind w:left="0" w:hanging="0"/>
    </w:pPr>
    <w:rPr>
      <w:rFonts w:ascii="Arial" w:hAnsi="Arial" w:cs="Arial"/>
      <w:sz w:val="22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widowControl/>
      <w:jc w:val="left"/>
    </w:pPr>
    <w:rPr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  <w:contextualSpacing/>
      <w:jc w:val="left"/>
    </w:pPr>
    <w:rPr>
      <w:rFonts w:ascii="Tahoma" w:hAnsi="Tahoma" w:cs="Tahom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8.png"/><Relationship Id="rId18" Type="http://schemas.openxmlformats.org/officeDocument/2006/relationships/image" Target="media/image12.wmf"/><Relationship Id="rId19" Type="http://schemas.openxmlformats.org/officeDocument/2006/relationships/image" Target="media/image9.jpeg"/><Relationship Id="rId20" Type="http://schemas.openxmlformats.org/officeDocument/2006/relationships/image" Target="media/image8.png"/><Relationship Id="rId21" Type="http://schemas.openxmlformats.org/officeDocument/2006/relationships/image" Target="media/image13.jpeg"/><Relationship Id="rId22" Type="http://schemas.openxmlformats.org/officeDocument/2006/relationships/image" Target="media/image3.pn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0.jpeg"/><Relationship Id="rId37" Type="http://schemas.openxmlformats.org/officeDocument/2006/relationships/image" Target="media/image4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23.jpeg"/><Relationship Id="rId43" Type="http://schemas.openxmlformats.org/officeDocument/2006/relationships/image" Target="media/image8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10.jpe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48:00Z</dcterms:created>
  <dc:creator>Václav Skoumal</dc:creator>
  <dc:description/>
  <cp:keywords/>
  <dc:language>en-US</dc:language>
  <cp:lastModifiedBy>Uživatel systému Windows</cp:lastModifiedBy>
  <cp:lastPrinted>2015-05-28T09:57:00Z</cp:lastPrinted>
  <dcterms:modified xsi:type="dcterms:W3CDTF">2016-10-03T05:56:00Z</dcterms:modified>
  <cp:revision>3</cp:revision>
  <dc:subject/>
  <dc:title>A                                                                                                                                                                   dsgds</dc:title>
</cp:coreProperties>
</file>